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7"/>
        <w:gridCol w:w="27"/>
        <w:gridCol w:w="81"/>
        <w:gridCol w:w="34"/>
        <w:gridCol w:w="3974"/>
        <w:gridCol w:w="24"/>
        <w:gridCol w:w="22"/>
        <w:gridCol w:w="2111"/>
        <w:gridCol w:w="24"/>
        <w:gridCol w:w="2225"/>
        <w:gridCol w:w="24"/>
        <w:gridCol w:w="1374"/>
        <w:gridCol w:w="10"/>
        <w:gridCol w:w="24"/>
        <w:gridCol w:w="1417"/>
        <w:gridCol w:w="24"/>
        <w:gridCol w:w="9"/>
        <w:gridCol w:w="16"/>
        <w:gridCol w:w="19"/>
        <w:gridCol w:w="2736"/>
      </w:tblGrid>
      <w:tr>
        <w:trPr>
          <w:trHeight w:val="1566" w:hRule="exact"/>
        </w:trPr>
        <w:tc>
          <w:tcPr>
            <w:tcW w:w="1502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ind w:left="10807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ложение                                              к постановлению Администрации Городского округа Подольск                        от 11.06.2025 № 1880-П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ind w:left="11253" w:right="141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ind w:left="11253" w:right="141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spacing w:before="0" w:after="160"/>
              <w:ind w:left="11253" w:right="141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572" w:hRule="exact"/>
        </w:trPr>
        <w:tc>
          <w:tcPr>
            <w:tcW w:w="1502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хема размещения нестационарных торговых объектов на территории Городского округа Подольск Московской области</w:t>
            </w:r>
          </w:p>
        </w:tc>
      </w:tr>
      <w:tr>
        <w:trPr>
          <w:trHeight w:val="1146" w:hRule="exact"/>
        </w:trPr>
        <w:tc>
          <w:tcPr>
            <w:tcW w:w="1502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23" w:hRule="exact"/>
        </w:trPr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стационарного торгового объект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 размещения нестационарного торгового объекта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 земельного участка</w:t>
            </w:r>
          </w:p>
        </w:tc>
      </w:tr>
      <w:tr>
        <w:trPr>
          <w:trHeight w:val="280" w:hRule="exact"/>
        </w:trPr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51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такова, у дома 1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Парковая, у дома 4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ырева, у дома 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</w:tc>
      </w:tr>
      <w:tr>
        <w:trPr>
          <w:trHeight w:val="1773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навтов, у дома 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ей, у дома 2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773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, у дома 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Энтузиастов, у дома 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ая торговля "Корзинка"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г. Подольск,  пр-т Ю. Ленинцев, у дома 34/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Захарьинская, у дома напротив м-на ООО "Лев+5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льская, у дома 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щеевская, у дома 5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, у дома 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ая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ая, у дома 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, у дома 86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молочная продукция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рова, у дома 3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Зеленовская, у дома 6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йная, у дома 1/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74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Парадный пр-д, у дома 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9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ьяновых, у дома 1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7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кая, у дома 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2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йная, у дома 3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9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Красногвардейский б-р, у дома 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у дома 3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43 Армии, у дома 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99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мкр. Львовский, ул. Красная, у дома 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28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Львовский, ул. Железнодорожная  (привокзальная площадь), у дома 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3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Львовский, ул. Пролетарская, у дома 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3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ровицы, вблизи автобусной остановк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овощи, фрукты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14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ровицы, вблизи дома 3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38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Кузнечики, вблизи поликлиники "Кузнечики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д. Федюко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85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 Стрелковской фабрики, рядом с проходными ООО «Здравсервис»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6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 Быково, ул. Школьная, вблизи дома 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1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, у дома 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5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с. Сынково, у общежити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8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д. Северово, у магазина ООО «Меркурий»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 Романцево, у магазина  ЗАО «Компания" Фарватер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хозная, у д. 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2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. Климовск, ул. Заводская, у д. 2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7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. Климовск, ул. Садовая, у д. 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0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. Климовск, ул. Ихтиманская, у д. 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6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у д.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, напротив д. 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молочная продукция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4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длова у д. 4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такова у д. 2/5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00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 у д. 79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86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Зеленовская, у д. 5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3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Октябрьский проспект, у д. 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1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50 лет ВЛКСМ, напротив д. 1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41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Городской округ Подольск, д. Луковн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Городской округ Подольск, д. Федюко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Профсоюзная, вблизи д. 4 Б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узнечики, ул. Ак. Доллежаля, вблизи д.3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узнечики, ул. Ак. Доллежаля, вблизи д.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1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узнечики, ул. Г. Смирнова, вблизи д. 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3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н. Климовск, ул.Рощинская, вблизи д. 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н. Климовск, ул. Советская, вблизи д. 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н. Климовск,Больничный проезд, вблизи д. 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00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ая, вблизи д. 4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38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Октябрьский пр-кт, вблизи д. 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280" w:hRule="exact"/>
        </w:trPr>
        <w:tc>
          <w:tcPr>
            <w:tcW w:w="150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зонные объекты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ая, у дома 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ой развал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культур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8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6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лковского, у дома 10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ой развал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культур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8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ппова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ей, у дома 4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53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лковского, у дома 10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С, у дома 1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ко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а, у дома 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ичная , у дома 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7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, у дома 24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2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а, ост. "Пл. Ленина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Б.Серпуховская, ост. "Пл. Ленина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, у дома 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Вокзальная площадь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3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Красная, у м-на "1000 мелоче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0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, у дома 4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4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зальная, у дома 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у дома 3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3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лимовск, ул. Ленина, у дома 2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лимовск,  пр-т 50 лет Октября, у дома 14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ппова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3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ичная (Славянский б-р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1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, у дома 24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2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 площадь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2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Подольск, ул. Филиппова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ат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2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. Подольск, ул. Тепличная (Славянский бульвар)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ат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2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Подольск,  "Екатерининский сквер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ат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</w:t>
            </w:r>
          </w:p>
        </w:tc>
      </w:tr>
      <w:tr>
        <w:trPr>
          <w:trHeight w:val="172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вер имени И.И. Поночевного, ул. Пионерская, д.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ат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280" w:hRule="exact"/>
        </w:trPr>
        <w:tc>
          <w:tcPr>
            <w:tcW w:w="150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ьные торговые объекты</w:t>
            </w:r>
          </w:p>
        </w:tc>
      </w:tr>
      <w:tr>
        <w:trPr>
          <w:trHeight w:val="130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ичная (Славянский бульвар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водоем Южны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водоем Южны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водоем Южны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/коф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0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бульвар им Е.Е. Карелов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3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1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1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Лаговский пру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0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Лаговский пру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Лаговский пру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ул. Веллинга, место массового отдыха у воды р-н Городской больницы (р. Пахра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5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ожение, кофе, кукуруза, хот-дог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68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ожение, кофе, кукуруза, хот-дог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69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объект торговли (фудтрак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0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ул. Железнодорожная у д. 5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объект торговли (фудтрак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4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мкрн. Климовск, Парк Дубрав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объект торговли (фудтрак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Давыдова, у д.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ый пункт быстрого питани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не разграничена</w:t>
            </w:r>
          </w:p>
        </w:tc>
      </w:tr>
      <w:tr>
        <w:trPr>
          <w:trHeight w:val="154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пр-кт Юных Ленинцев, у д.34/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ый пункт быстрого питани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не разграничена</w:t>
            </w:r>
          </w:p>
        </w:tc>
      </w:tr>
      <w:tr>
        <w:trPr>
          <w:trHeight w:val="154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н.Климовск, ул. Ленина, у д.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ый пункт быстрого питани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не разграничена</w:t>
            </w:r>
          </w:p>
        </w:tc>
      </w:tr>
      <w:tr>
        <w:trPr>
          <w:trHeight w:val="128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ул. Вокзальная, у д.2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 не разграничена</w:t>
            </w:r>
          </w:p>
        </w:tc>
      </w:tr>
      <w:tr>
        <w:trPr>
          <w:trHeight w:val="128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ул. Советская, у д.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не разграничена</w:t>
            </w:r>
          </w:p>
        </w:tc>
      </w:tr>
      <w:tr>
        <w:trPr>
          <w:trHeight w:val="140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ул. Мраморная, у д.1/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     не разграничена</w:t>
            </w:r>
          </w:p>
        </w:tc>
      </w:tr>
      <w:tr>
        <w:trPr>
          <w:trHeight w:val="140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50 лет ВЛКСМ, напротив д. 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ый пункт быстрого питани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     не разграничена</w:t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4253" w:leader="none"/>
        </w:tabs>
        <w:spacing w:before="0" w:after="16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orient="landscape" w:w="16860" w:h="11925"/>
      <w:pgMar w:left="238" w:right="244" w:gutter="0" w:header="0" w:top="127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08:00Z</dcterms:created>
  <dc:creator>Петрова Оксана Александровна</dc:creator>
  <dc:description/>
  <dc:language>en-US</dc:language>
  <cp:lastModifiedBy>Болотникова Елизавета Валерьевна</cp:lastModifiedBy>
  <cp:lastPrinted>2025-05-30T08:24:00Z</cp:lastPrinted>
  <dcterms:modified xsi:type="dcterms:W3CDTF">2025-06-16T09:08:00Z</dcterms:modified>
  <cp:revision>2</cp:revision>
  <dc:subject/>
  <dc:title/>
</cp:coreProperties>
</file>